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4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немецкому языку в 8 классе на 20 - 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5954"/>
        <w:gridCol w:w="2551"/>
        <w:gridCol w:w="39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e Familie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лушать и проработать видеороли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b0IOo6wpw0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выписать слова в тетрадь и перевести на рус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ылка задания на электронную почт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eut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11111955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на ватсап по номеру 8906111173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4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немецкому языку в 9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5954"/>
        <w:gridCol w:w="2268"/>
        <w:gridCol w:w="42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ie Beruf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фесс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вого материала, ознакомление с выраже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ru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ыть по профессии). Употребление выражения в диалогической речи, составление микро диалог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еть и изучить видеороли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3371/main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выписать названия всех профессий, о которых говорится в ролик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ылка задания на электронную почт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eutsch-11111955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на ватсап по номеру 890611117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e Berufe (професс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жение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полнение тренировочных упражнений. Выучить тематические слов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ылка задания на электронную почт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eutsch-11111955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атсап по номеру 8906111173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0IOo6wpw00" TargetMode="External"/><Relationship Id="rId3" Type="http://schemas.openxmlformats.org/officeDocument/2006/relationships/hyperlink" Target="mailto:Deutsch-11111955@mail.ru" TargetMode="External"/><Relationship Id="rId4" Type="http://schemas.openxmlformats.org/officeDocument/2006/relationships/hyperlink" Target="https://resh.edu.ru/subject/lesson/3371/main/" TargetMode="External"/><Relationship Id="rId5" Type="http://schemas.openxmlformats.org/officeDocument/2006/relationships/hyperlink" Target="mailto:Deutsch-11111955@mail.ru" TargetMode="External"/><Relationship Id="rId6" Type="http://schemas.openxmlformats.org/officeDocument/2006/relationships/hyperlink" Target="mailto:Deutsch-11111955@mail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41:00Z</dcterms:created>
  <dc:creator>5</dc:creator>
  <dc:description/>
  <cp:keywords/>
  <dc:language>en-US</dc:language>
  <cp:lastModifiedBy>Мария</cp:lastModifiedBy>
  <dcterms:modified xsi:type="dcterms:W3CDTF">2020-04-18T16:29:00Z</dcterms:modified>
  <cp:revision>9</cp:revision>
  <dc:subject/>
  <dc:title/>
</cp:coreProperties>
</file>